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70  14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654300</wp:posOffset>
                      </wp:positionH>
                      <wp:positionV relativeFrom="paragraph">
                        <wp:posOffset>457200</wp:posOffset>
                      </wp:positionV>
                      <wp:extent cx="309245" cy="310515"/>
                      <wp:effectExtent l="5715" t="5715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24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" h="489">
                                    <a:moveTo>
                                      <a:pt x="487" y="0"/>
                                    </a:moveTo>
                                    <a:cubicBezTo>
                                      <a:pt x="478" y="29"/>
                                      <a:pt x="464" y="99"/>
                                      <a:pt x="435" y="173"/>
                                    </a:cubicBezTo>
                                    <a:cubicBezTo>
                                      <a:pt x="406" y="247"/>
                                      <a:pt x="359" y="397"/>
                                      <a:pt x="315" y="443"/>
                                    </a:cubicBezTo>
                                    <a:cubicBezTo>
                                      <a:pt x="271" y="489"/>
                                      <a:pt x="212" y="482"/>
                                      <a:pt x="172" y="450"/>
                                    </a:cubicBezTo>
                                    <a:cubicBezTo>
                                      <a:pt x="132" y="418"/>
                                      <a:pt x="104" y="302"/>
                                      <a:pt x="75" y="248"/>
                                    </a:cubicBezTo>
                                    <a:cubicBezTo>
                                      <a:pt x="46" y="194"/>
                                      <a:pt x="16" y="153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,489" path="m487,0c478,29,464,99,435,173c406,247,359,397,315,443c271,489,212,482,172,450c132,418,104,302,75,248c46,194,16,153,0,128e" stroked="t" o:allowincell="t" style="position:absolute;margin-left:209pt;margin-top:36pt;width:24.3pt;height:2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310515</wp:posOffset>
                      </wp:positionV>
                      <wp:extent cx="1819275" cy="808990"/>
                      <wp:effectExtent l="5715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9440" cy="80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5" h="1274">
                                    <a:moveTo>
                                      <a:pt x="0" y="36"/>
                                    </a:moveTo>
                                    <a:cubicBezTo>
                                      <a:pt x="50" y="32"/>
                                      <a:pt x="150" y="0"/>
                                      <a:pt x="300" y="14"/>
                                    </a:cubicBezTo>
                                    <a:cubicBezTo>
                                      <a:pt x="450" y="28"/>
                                      <a:pt x="717" y="55"/>
                                      <a:pt x="900" y="119"/>
                                    </a:cubicBezTo>
                                    <a:cubicBezTo>
                                      <a:pt x="1083" y="183"/>
                                      <a:pt x="1265" y="292"/>
                                      <a:pt x="1395" y="396"/>
                                    </a:cubicBezTo>
                                    <a:cubicBezTo>
                                      <a:pt x="1525" y="500"/>
                                      <a:pt x="1586" y="610"/>
                                      <a:pt x="1680" y="741"/>
                                    </a:cubicBezTo>
                                    <a:cubicBezTo>
                                      <a:pt x="1774" y="872"/>
                                      <a:pt x="1845" y="1103"/>
                                      <a:pt x="1958" y="1184"/>
                                    </a:cubicBezTo>
                                    <a:cubicBezTo>
                                      <a:pt x="2071" y="1265"/>
                                      <a:pt x="2241" y="1274"/>
                                      <a:pt x="2355" y="1229"/>
                                    </a:cubicBezTo>
                                    <a:cubicBezTo>
                                      <a:pt x="2469" y="1184"/>
                                      <a:pt x="2555" y="1073"/>
                                      <a:pt x="2640" y="914"/>
                                    </a:cubicBezTo>
                                    <a:cubicBezTo>
                                      <a:pt x="2725" y="755"/>
                                      <a:pt x="2818" y="409"/>
                                      <a:pt x="2865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5,1274" path="m0,36c50,32,150,0,300,14c450,28,717,55,900,119c1083,183,1265,292,1395,396c1525,500,1586,610,1680,741c1774,872,1845,1103,1958,1184c2071,1265,2241,1274,2355,1229c2469,1184,2555,1073,2640,914c2725,755,2818,409,2865,276e" stroked="t" o:allowincell="t" style="position:absolute;margin-left:105.85pt;margin-top:24.45pt;width:143.2pt;height:6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0" y="2478"/>
                                      <a:pt x="3274" y="2388"/>
                                    </a:cubicBezTo>
                                    <a:cubicBezTo>
                                      <a:pt x="3288" y="2298"/>
                                      <a:pt x="3374" y="2083"/>
                                      <a:pt x="3387" y="2013"/>
                                    </a:cubicBezTo>
                                    <a:cubicBezTo>
                                      <a:pt x="3400" y="1943"/>
                                      <a:pt x="3366" y="1972"/>
                                      <a:pt x="3349" y="1968"/>
                                    </a:cubicBezTo>
                                    <a:cubicBezTo>
                                      <a:pt x="3332" y="1964"/>
                                      <a:pt x="3307" y="1979"/>
                                      <a:pt x="3282" y="1991"/>
                                    </a:cubicBezTo>
                                    <a:cubicBezTo>
                                      <a:pt x="3257" y="2003"/>
                                      <a:pt x="3230" y="2037"/>
                                      <a:pt x="3199" y="2043"/>
                                    </a:cubicBezTo>
                                    <a:cubicBezTo>
                                      <a:pt x="3168" y="2049"/>
                                      <a:pt x="3113" y="2047"/>
                                      <a:pt x="3094" y="2028"/>
                                    </a:cubicBezTo>
                                    <a:cubicBezTo>
                                      <a:pt x="3075" y="2009"/>
                                      <a:pt x="3108" y="1947"/>
                                      <a:pt x="3087" y="1931"/>
                                    </a:cubicBezTo>
                                    <a:cubicBezTo>
                                      <a:pt x="3066" y="1915"/>
                                      <a:pt x="2998" y="1926"/>
                                      <a:pt x="2967" y="1931"/>
                                    </a:cubicBezTo>
                                    <a:cubicBezTo>
                                      <a:pt x="2936" y="1936"/>
                                      <a:pt x="2918" y="1947"/>
                                      <a:pt x="2899" y="1961"/>
                                    </a:cubicBezTo>
                                    <a:cubicBezTo>
                                      <a:pt x="2880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0,2478,3274,2388c3288,2298,3374,2083,3387,2013c3400,1943,3366,1972,3349,1968c3332,1964,3307,1979,3282,1991c3257,2003,3230,2037,3199,2043c3168,2049,3113,2047,3094,2028c3075,2009,3108,1947,3087,1931c3066,1915,2998,1926,2967,1931c2936,1936,2918,1947,2899,1961c2880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4" y="448"/>
                                      <a:pt x="984" y="470"/>
                                    </a:cubicBezTo>
                                    <a:cubicBezTo>
                                      <a:pt x="964" y="492"/>
                                      <a:pt x="921" y="517"/>
                                      <a:pt x="886" y="522"/>
                                    </a:cubicBezTo>
                                    <a:cubicBezTo>
                                      <a:pt x="851" y="527"/>
                                      <a:pt x="821" y="502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4,448,984,470c964,492,921,517,886,522c851,527,821,502,774,500xe" stroked="f" o:allowincell="t" style="position:absolute;margin-left:22.55pt;margin-top:71.9pt;width:50.7pt;height:30.0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624205</wp:posOffset>
                      </wp:positionV>
                      <wp:extent cx="3223895" cy="1157605"/>
                      <wp:effectExtent l="5715" t="0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380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7" h="1823">
                                    <a:moveTo>
                                      <a:pt x="0" y="820"/>
                                    </a:moveTo>
                                    <a:cubicBezTo>
                                      <a:pt x="75" y="860"/>
                                      <a:pt x="289" y="994"/>
                                      <a:pt x="450" y="1060"/>
                                    </a:cubicBezTo>
                                    <a:cubicBezTo>
                                      <a:pt x="611" y="1126"/>
                                      <a:pt x="802" y="1187"/>
                                      <a:pt x="967" y="1217"/>
                                    </a:cubicBezTo>
                                    <a:cubicBezTo>
                                      <a:pt x="1132" y="1247"/>
                                      <a:pt x="1321" y="1257"/>
                                      <a:pt x="1440" y="1240"/>
                                    </a:cubicBezTo>
                                    <a:cubicBezTo>
                                      <a:pt x="1559" y="1223"/>
                                      <a:pt x="1644" y="1178"/>
                                      <a:pt x="1680" y="1112"/>
                                    </a:cubicBezTo>
                                    <a:cubicBezTo>
                                      <a:pt x="1716" y="1046"/>
                                      <a:pt x="1702" y="932"/>
                                      <a:pt x="1657" y="842"/>
                                    </a:cubicBezTo>
                                    <a:cubicBezTo>
                                      <a:pt x="1612" y="752"/>
                                      <a:pt x="1461" y="662"/>
                                      <a:pt x="1410" y="572"/>
                                    </a:cubicBezTo>
                                    <a:cubicBezTo>
                                      <a:pt x="1359" y="482"/>
                                      <a:pt x="1325" y="386"/>
                                      <a:pt x="1350" y="302"/>
                                    </a:cubicBezTo>
                                    <a:cubicBezTo>
                                      <a:pt x="1375" y="218"/>
                                      <a:pt x="1465" y="114"/>
                                      <a:pt x="1560" y="70"/>
                                    </a:cubicBezTo>
                                    <a:cubicBezTo>
                                      <a:pt x="1655" y="26"/>
                                      <a:pt x="1785" y="0"/>
                                      <a:pt x="1920" y="40"/>
                                    </a:cubicBezTo>
                                    <a:cubicBezTo>
                                      <a:pt x="2055" y="80"/>
                                      <a:pt x="2221" y="130"/>
                                      <a:pt x="2370" y="310"/>
                                    </a:cubicBezTo>
                                    <a:cubicBezTo>
                                      <a:pt x="2519" y="490"/>
                                      <a:pt x="2650" y="895"/>
                                      <a:pt x="2812" y="1120"/>
                                    </a:cubicBezTo>
                                    <a:cubicBezTo>
                                      <a:pt x="2974" y="1345"/>
                                      <a:pt x="3135" y="1544"/>
                                      <a:pt x="3345" y="1660"/>
                                    </a:cubicBezTo>
                                    <a:cubicBezTo>
                                      <a:pt x="3555" y="1776"/>
                                      <a:pt x="3847" y="1823"/>
                                      <a:pt x="4072" y="1817"/>
                                    </a:cubicBezTo>
                                    <a:cubicBezTo>
                                      <a:pt x="4297" y="1811"/>
                                      <a:pt x="4527" y="1737"/>
                                      <a:pt x="4695" y="1622"/>
                                    </a:cubicBezTo>
                                    <a:cubicBezTo>
                                      <a:pt x="4863" y="1507"/>
                                      <a:pt x="4997" y="1230"/>
                                      <a:pt x="5077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7,1823" path="m0,820c75,860,289,994,450,1060c611,1126,802,1187,967,1217c1132,1247,1321,1257,1440,1240c1559,1223,1644,1178,1680,1112c1716,1046,1702,932,1657,842c1612,752,1461,662,1410,572c1359,482,1325,386,1350,302c1375,218,1465,114,1560,70c1655,26,1785,0,1920,40c2055,80,2221,130,2370,310c2519,490,2650,895,2812,1120c2974,1345,3135,1544,3345,1660c3555,1776,3847,1823,4072,1817c4297,1811,4527,1737,4695,1622c4863,1507,4997,1230,5077,1127e" stroked="t" o:allowincell="t" style="position:absolute;margin-left:25.25pt;margin-top:49.15pt;width:253.8pt;height:9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388620</wp:posOffset>
                      </wp:positionV>
                      <wp:extent cx="2661920" cy="1009650"/>
                      <wp:effectExtent l="5080" t="1905" r="571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1840" cy="10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2" h="1590">
                                    <a:moveTo>
                                      <a:pt x="0" y="891"/>
                                    </a:moveTo>
                                    <a:cubicBezTo>
                                      <a:pt x="47" y="889"/>
                                      <a:pt x="210" y="951"/>
                                      <a:pt x="285" y="876"/>
                                    </a:cubicBezTo>
                                    <a:cubicBezTo>
                                      <a:pt x="360" y="801"/>
                                      <a:pt x="370" y="565"/>
                                      <a:pt x="450" y="441"/>
                                    </a:cubicBezTo>
                                    <a:cubicBezTo>
                                      <a:pt x="530" y="317"/>
                                      <a:pt x="629" y="205"/>
                                      <a:pt x="765" y="133"/>
                                    </a:cubicBezTo>
                                    <a:cubicBezTo>
                                      <a:pt x="901" y="61"/>
                                      <a:pt x="1096" y="12"/>
                                      <a:pt x="1267" y="6"/>
                                    </a:cubicBezTo>
                                    <a:cubicBezTo>
                                      <a:pt x="1438" y="0"/>
                                      <a:pt x="1625" y="22"/>
                                      <a:pt x="1792" y="96"/>
                                    </a:cubicBezTo>
                                    <a:cubicBezTo>
                                      <a:pt x="1959" y="170"/>
                                      <a:pt x="2161" y="337"/>
                                      <a:pt x="2272" y="448"/>
                                    </a:cubicBezTo>
                                    <a:cubicBezTo>
                                      <a:pt x="2383" y="559"/>
                                      <a:pt x="2391" y="634"/>
                                      <a:pt x="2460" y="763"/>
                                    </a:cubicBezTo>
                                    <a:cubicBezTo>
                                      <a:pt x="2529" y="892"/>
                                      <a:pt x="2601" y="1099"/>
                                      <a:pt x="2685" y="1221"/>
                                    </a:cubicBezTo>
                                    <a:cubicBezTo>
                                      <a:pt x="2769" y="1343"/>
                                      <a:pt x="2847" y="1440"/>
                                      <a:pt x="2962" y="1498"/>
                                    </a:cubicBezTo>
                                    <a:cubicBezTo>
                                      <a:pt x="3077" y="1556"/>
                                      <a:pt x="3258" y="1590"/>
                                      <a:pt x="3375" y="1566"/>
                                    </a:cubicBezTo>
                                    <a:cubicBezTo>
                                      <a:pt x="3492" y="1542"/>
                                      <a:pt x="3581" y="1470"/>
                                      <a:pt x="3667" y="1356"/>
                                    </a:cubicBezTo>
                                    <a:cubicBezTo>
                                      <a:pt x="3753" y="1242"/>
                                      <a:pt x="3830" y="1030"/>
                                      <a:pt x="3892" y="883"/>
                                    </a:cubicBezTo>
                                    <a:cubicBezTo>
                                      <a:pt x="3954" y="736"/>
                                      <a:pt x="3992" y="612"/>
                                      <a:pt x="4042" y="471"/>
                                    </a:cubicBezTo>
                                    <a:cubicBezTo>
                                      <a:pt x="4092" y="330"/>
                                      <a:pt x="4161" y="127"/>
                                      <a:pt x="4192" y="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2,1590" path="m0,891c47,889,210,951,285,876c360,801,370,565,450,441c530,317,629,205,765,133c901,61,1096,12,1267,6c1438,0,1625,22,1792,96c1959,170,2161,337,2272,448c2383,559,2391,634,2460,763c2529,892,2601,1099,2685,1221c2769,1343,2847,1440,2962,1498c3077,1556,3258,1590,3375,1566c3492,1542,3581,1470,3667,1356c3753,1242,3830,1030,3892,883c3954,736,3992,612,4042,471c4092,330,4161,127,4192,36e" stroked="t" o:allowincell="t" style="position:absolute;margin-left:51.5pt;margin-top:30.6pt;width:209.55pt;height:7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3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4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3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4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7"/>
                <w:szCs w:val="27"/>
              </w:rPr>
              <w:t xml:space="preserve">В течение прошедших суток удерживалась сухая погода, обусловленная полем повышенного давления. Среднесуточная температура воздуха составила +3+6ºС, что в пределах климатической нормы,   в ряде районов (в основном по югу) было на 2ºС тепл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при малооблачном небе максимальные термометры показывали +9+12ºС.  Сегодня ночью  воздух охлаждался до -2+0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Западной Двине завершается формирование максимального уровня воды весеннего половодья.  Интенсивность  роста уровня в верхнем течении реки составила 4-21 см в сутки с сохранением редкого ледохода, на остальном протяжении реки уровень снижался. На притоках   уровень стабильно  падал – на  7-28 см в сутки. Температура воды  0+6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3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3640"/>
                  <wp:effectExtent l="0" t="0" r="0" b="0"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865532352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с переходом на западный 2-7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6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7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8:00Z</dcterms:created>
  <dc:creator>ООПГМИ</dc:creator>
  <dc:description/>
  <cp:keywords/>
  <dc:language>en-US</dc:language>
  <cp:lastModifiedBy>User</cp:lastModifiedBy>
  <cp:lastPrinted>2011-04-14T12:12:00Z</cp:lastPrinted>
  <dcterms:modified xsi:type="dcterms:W3CDTF">2011-04-14T12:28:00Z</dcterms:modified>
  <cp:revision>2</cp:revision>
  <dc:subject/>
  <dc:title> </dc:title>
</cp:coreProperties>
</file>